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1"/>
        <w:spacing w:before="0" w:after="0"/>
        <w:contextualSpacing/>
        <w:jc w:val="center"/>
        <w:rPr>
          <w:b/>
          <w:b/>
        </w:rPr>
      </w:pPr>
      <w:r>
        <w:rPr>
          <w:b/>
        </w:rPr>
        <w:t>Curriculum Vitae</w:t>
      </w:r>
    </w:p>
    <w:p>
      <w:pPr>
        <w:pStyle w:val="FR1"/>
        <w:spacing w:before="0" w:after="0"/>
        <w:contextualSpacing/>
        <w:rPr>
          <w:b/>
          <w:b/>
        </w:rPr>
      </w:pPr>
      <w:r>
        <w:rPr>
          <w:b/>
        </w:rPr>
        <w:t xml:space="preserve">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03"/>
        <w:gridCol w:w="65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rst name and Surna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ate of bir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Y/M/D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ontact informa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email/phone(mobile)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sition/Field of scientific specializa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duca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lace of wor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name/address/phone/fax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 experien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search experien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ientific publication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nference presentation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tential mentors in the Polish Academy of Scie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names, institutions and contact details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ротка наукова біографі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79"/>
        <w:gridCol w:w="635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м'я та прізвище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ата народж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Р/М/Ч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нтактна інформаці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email/телефон (мобільний)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 / Сфера наукової спеціалізації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робо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назва/адреса/телефон/факс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від дослідницької роботи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укові публікації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59" w:leader="none"/>
                <w:tab w:val="left" w:pos="717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езентації на конференціях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87" w:leader="none"/>
                <w:tab w:val="left" w:pos="756" w:leader="none"/>
              </w:tabs>
              <w:snapToGrid w:val="false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тенційні наставники в Польській академії на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імена, установа та контактні дані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left="200" w:right="520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13:00Z</dcterms:created>
  <dc:creator>Maksimchuk_S</dc:creator>
  <dc:description/>
  <cp:keywords/>
  <dc:language>en-US</dc:language>
  <cp:lastModifiedBy>Петрушенко Ганна Григорівна</cp:lastModifiedBy>
  <cp:lastPrinted>2016-12-05T11:06:00Z</cp:lastPrinted>
  <dcterms:modified xsi:type="dcterms:W3CDTF">2022-01-04T13:04:00Z</dcterms:modified>
  <cp:revision>3</cp:revision>
  <dc:subject/>
  <dc:title>CV sample</dc:title>
</cp:coreProperties>
</file>